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документа </w:t>
            </w:r>
            <w:r>
              <w:rPr>
                <w:sz w:val="18"/>
                <w:szCs w:val="18"/>
                <w:lang w:val="en-US"/>
              </w:rPr>
              <w:t>IPMI</w:t>
            </w:r>
            <w:r>
              <w:rPr>
                <w:sz w:val="18"/>
                <w:szCs w:val="18"/>
              </w:rPr>
              <w:t xml:space="preserve"> уточнена версия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блокировка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блокировка дробный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блокировки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raPositionMovementInstruction/AppHdr/MsgDefI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t.013.00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t.013.001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пример сообщения об отмене КД </w:t>
            </w:r>
            <w:r>
              <w:rPr>
                <w:sz w:val="18"/>
                <w:szCs w:val="18"/>
                <w:lang w:val="en-US"/>
              </w:rPr>
              <w:t>CAC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N (BIDS) отмена КД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6.07.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бщении о снятии блокировки бумаг участвующих в КД исправлена ссылка на связанное поручение. Была ссылка на поручение на сохранение блокировки, требуется ссылка на поручение по К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MI_снятие блокировки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IntraPositionMovementInstruction/Document/IntraPosMvmntInstr/Lnkg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Lnkg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s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LngNb&gt;seev.033.001.04&lt;/Ln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Ms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e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OthrTxId&gt;00101&lt;/OthrTx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/Re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Lnkg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Lnkg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MsgNb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LngNb&gt;seev.0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.001.04&lt;/Ln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Msg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ef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OthrTxId&gt;001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&lt;/OthrTx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e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Lnkg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ы примеры сообщений CAIS с кодом от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S от НРД к депоненту (отказ) 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S от НРД к депоненту (пересылка CAIS от регистратора (отказ)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имеры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добавлена Ссылка на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 C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Notification/Document/CorpActnNtfctn/SplmtryData/Envlp/XtnsnDt/RgltrRprtng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Ссылка на 546 - 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Банка России от 01.06.2016 № 546-П - соответствует код BD02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bLwsInPlc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SbrdntLwsInPlcCd&gt;BD02&lt;/SbrdntLwsInPlcC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SbLwsInPl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 блок «Пропорциональная ставка», как не используемый для данного типа КД (BID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CAPA от НРД к депоненту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CorporateActionMovementPreliminaryAdvice/Document/CorpActnMvmntPrlimryAdvc/CorpActnMvmntDtls/RateAndAm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AndAmtDtls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ratn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100&lt;/</w:t>
            </w:r>
            <w:r>
              <w:rPr>
                <w:sz w:val="18"/>
                <w:szCs w:val="18"/>
                <w:lang w:val="en-US"/>
              </w:rPr>
              <w:t>Rate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Пропорциональная ставка - Ставка (коэффициент) выкупаемых бумаг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ratnRat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RateAndAmtDt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BIDS DRAFT v.</w:t>
    </w:r>
    <w:r>
      <w:rPr>
        <w:color w:val="C0504D"/>
        <w:sz w:val="32"/>
        <w:szCs w:val="32"/>
        <w:lang w:val="ru-RU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_2_Ермаков_А</cp:lastModifiedBy>
  <dcterms:modified xsi:type="dcterms:W3CDTF">2020-03-30T14:20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